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Előterjesztés</w:t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sajátos nevelési igényű gyermekek és tanulók helyzetének értékelése az alapfokú oktatási intézményekbe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>Ha az embert olyannak vesszük, mint amilyen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ulajdonképpen rosszabbá tesszük.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De ha olyannak vesszük, amilyennek lennie kell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kkor azzá tesszük őt, amivé lehetne.”</w:t>
      </w:r>
    </w:p>
    <w:p>
      <w:pPr>
        <w:pStyle w:val="Normal"/>
        <w:ind w:left="212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Goethe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olgármesterétől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11-8324-1/2008.</w:t>
      </w:r>
    </w:p>
    <w:p>
      <w:pPr>
        <w:pStyle w:val="Normal"/>
        <w:rPr/>
      </w:pPr>
      <w:r>
        <w:rPr>
          <w:b/>
          <w:u w:val="single"/>
        </w:rPr>
        <w:t>Témafelelős:</w:t>
      </w:r>
      <w:r>
        <w:rPr/>
        <w:t xml:space="preserve"> Diószegi Franc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Előterjesztés</w:t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/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június 27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Tárgy:</w:t>
      </w:r>
      <w:r>
        <w:rPr/>
        <w:t xml:space="preserve"> A sajátos nevelési igényű gyermekek és tanulók helyzetének értékelése az alapfokú  oktatási intézménye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den gyermek különleges emberi lény, aki a saját egyéni módján növekszik és fejlődik. Néhány gyermek később éri el a fejlődés mérföldköveit, mint társai. Előfordul, hogy ez a késés a normál fejlődés változata. Sok esetben viszont az eltérő fejlődésű gyermekek segítségre szorulnak, hogy képességeiket a legjobban kibontakoztathass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2006. július 30-ai ülésén tárgyalta a sajátos nevelési igényű gyermekek helyzetét Csongrád város alapfokú nevelési-oktatási intézményei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kkor az ellátás színvonalának emelése érdekében a Képviselő-testület feladatokat határozott meg az intézmények felé. A feladatok teljesítésének elemzése, valamint a törvényi változások teszik szükségessé az újabb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93. évi LXXIX. törvény a közoktatásról  121. § 29. pontja szerint sajátos nevelési idényű (SNI) </w:t>
      </w:r>
      <w:r>
        <w:rPr>
          <w:b/>
        </w:rPr>
        <w:t>volt</w:t>
      </w:r>
      <w:r>
        <w:rPr/>
        <w:t xml:space="preserve"> az a gyermek, tanuló:</w:t>
      </w:r>
    </w:p>
    <w:p>
      <w:pPr>
        <w:pStyle w:val="Normal"/>
        <w:jc w:val="both"/>
        <w:rPr/>
      </w:pPr>
      <w:r>
        <w:rPr>
          <w:i/>
        </w:rPr>
        <w:t>sajátos nevelési igényű gyermek, tanuló:</w:t>
      </w:r>
      <w:r>
        <w:rPr/>
        <w:t xml:space="preserve"> az a gyermek, a tanuló, aki a szakértői és rehabilitációs bizottság szakvéleménye alapj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sti, érzékszervi, értelmi, beszédfogyatékos, autista, több fogyaatékossággal együttes előfordulása esetén halmozottan fogyaték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zichés fejlődés zavarai miatt a nevelési, tanulási folyamatban tartósan és súlyosan akadályozott (pl. dyslexia, dysgraphia, dyscalculia, mutizmus, kóros hyperkinetikus vagy kóros aktivitászav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törvény e paragrafusának módosítása a 2008/2009-es tanévtől lép életbe, mely szerint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ajátos nevelési igényű gyermek, tanuló: az a gyermek, tanuló, aki a szakértői és rehabilitációs bizottság szakvélemény alapjá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testi, érzékszervi, értelmi, beszédfogyatékos, autista, több fogyatékosság együttes előfordulása esetén halmozottan fogyatékos, a megismerő funkciók vagy a viselkedés fejlődésének </w:t>
      </w:r>
      <w:r>
        <w:rPr>
          <w:i/>
          <w:u w:val="single"/>
        </w:rPr>
        <w:t>organikus okra visszavezethető</w:t>
      </w:r>
      <w:r>
        <w:rPr>
          <w:i/>
        </w:rPr>
        <w:t xml:space="preserve"> tartós és súlyos rendellenességével küzd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a megismerő funkciók vagy a viselkedés fejlődésének </w:t>
      </w:r>
      <w:r>
        <w:rPr>
          <w:i/>
          <w:u w:val="single"/>
        </w:rPr>
        <w:t>organikus okra vissza</w:t>
      </w:r>
      <w:r>
        <w:rPr>
          <w:i/>
        </w:rPr>
        <w:t xml:space="preserve"> </w:t>
      </w:r>
      <w:r>
        <w:rPr>
          <w:i/>
          <w:u w:val="single"/>
        </w:rPr>
        <w:t>nem vezethető</w:t>
      </w:r>
      <w:r>
        <w:rPr>
          <w:i/>
        </w:rPr>
        <w:t xml:space="preserve"> tartós és súlyos rendellenességével küz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 törvényi változás következtében a pszichés fejlődés zavarai miatt a nevelési, tanulási folyamatban tartósan és súlyosan akadályozott gyermekek és tanulók más csoportosítást kapnak. A törvényi változás szem előtt tartásával a Csongrád Megyei Tanulási Képességet vizsgálói Szakértői és Rehabilitációs Bizottság felülvizsgált minden SNI gyermeket.</w:t>
      </w:r>
    </w:p>
    <w:p>
      <w:pPr>
        <w:pStyle w:val="Normal"/>
        <w:jc w:val="both"/>
        <w:rPr/>
      </w:pPr>
      <w:r>
        <w:rPr/>
        <w:t>Az intézmények vezetői most kapják meg a tanulók felülvizsgálati papírj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szigorodtak az elbírálások feltételei, így csökkenni fognak az SNI létszámok. Ez azt jelenti, hogy az erre fordítandó anyagi források is beszűkülnek, az SNI többlet normatíva különböző %-ban kapható meg, ami normatíva bevétel csökkenést jelenthet. Ugyanakkor a különleges megsegítést igénylő gyermekek, tanulók éppúgy az óvodában, iskolák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örvényi változásnak megfelelőe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ülönleges gondozásra jogosultak kö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074"/>
        <w:gridCol w:w="2300"/>
        <w:gridCol w:w="1981"/>
        <w:gridCol w:w="1618"/>
      </w:tblGrid>
      <w:tr>
        <w:trPr>
          <w:trHeight w:val="6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átusz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akvélemén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lát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pnormatíva</w:t>
            </w:r>
          </w:p>
          <w:p>
            <w:pPr>
              <w:pStyle w:val="Normal"/>
              <w:jc w:val="center"/>
              <w:rPr/>
            </w:pPr>
            <w:r>
              <w:rPr/>
              <w:t>240.000 Ft/fő/év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, érzékszervi, értelmi, beszédfogyatékos, aut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gismerő funkciók v. a viselkedés fejlődés </w:t>
            </w:r>
            <w:r>
              <w:rPr>
                <w:u w:val="single"/>
              </w:rPr>
              <w:t xml:space="preserve">organikus okra visszavezethető </w:t>
            </w:r>
            <w:r>
              <w:rPr/>
              <w:t>rendellenességekkel kűz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szágos Szakértői Bizottságok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songrád Megyei Tanulási Képességet Vizsgáló Szakértői és Rehabilitációs Bizottság szakvéleménye alapjá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ijelöli a javasolt intézménytípust és a fejlesztési irányok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itációs, rehabilitációs foglalkozások speciális szakemberekk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gráció esetén</w:t>
            </w:r>
          </w:p>
          <w:p>
            <w:pPr>
              <w:pStyle w:val="Normal"/>
              <w:rPr/>
            </w:pPr>
            <w:r>
              <w:rPr/>
              <w:t>óvodai, iskolai nevelés, oktat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%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ismerő funkciók v. viselkedés fejlődésének </w:t>
            </w:r>
            <w:r>
              <w:rPr>
                <w:u w:val="single"/>
              </w:rPr>
              <w:t xml:space="preserve">organikus okra vissza nem vezethető </w:t>
            </w:r>
            <w:r>
              <w:rPr/>
              <w:t>rendellenességével küz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Megyei Tanulási Képességet Vizsgáló Szakértői és Rehabilitációs Bizottság szakvéleménye alapjá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foglalkozás fejlesztő pedagóguss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lési Tanácsadás</w:t>
            </w:r>
          </w:p>
          <w:p>
            <w:pPr>
              <w:pStyle w:val="Normal"/>
              <w:rPr/>
            </w:pPr>
            <w:r>
              <w:rPr/>
              <w:t xml:space="preserve">Óvodai, iskolai </w:t>
            </w:r>
          </w:p>
          <w:p>
            <w:pPr>
              <w:pStyle w:val="Normal"/>
              <w:rPr/>
            </w:pPr>
            <w:r>
              <w:rPr/>
              <w:t>nevelés, oktat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lleszkedési, tanulási, magatartási nehézséggel küz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T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ó által készített szakvélemén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ejlesztési irányokat határoz me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foglalkozások</w:t>
            </w:r>
          </w:p>
          <w:p>
            <w:pPr>
              <w:pStyle w:val="Normal"/>
              <w:rPr/>
            </w:pPr>
            <w:r>
              <w:rPr/>
              <w:t>Nevelési Tanácsad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ulók fejlesztése az 1993. évi LXXIX. törvény a közoktatásról 30. § 2.) pontja alapján a következő keretek között történh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sajátos nevelési igényű gyermek óvodai nevelése, tanuló iskolai nevelése és oktatása, továbbá kollégiumi nevelése az e célra létrehozott gyógypedagógiai nevelési-oktatási intézményben, konduktív pedagógiai intézményben, óvodai csoportban, óvodai tagozaton, iskolai tagozaton, osztályban, csoportban vagy a többi gyermekkel, tanulóval együtt, azonos óvodai csoportban, óvodai tagozaton, illetve iskolai osztályban (a továbbiakban: a sajátos nevelési igényű gyermekek, tanulók - külön vagy közös - nevelésében és oktatásában részt vevő óvoda és iskola, illetve kollégium együtt: gyógypedagógiai nevelésben-oktatásban részt vevő nevelési-oktatási intézmény) történhet. A gyermek külön óvodai nevelését végző óvodai csoportot, óvodai tagozatot, illetve a tanulók külön iskolai nevelését és oktatását végző iskolai tagozatot, osztályt, csoportot - a gyógypedagógiai nevelési-oktatási intézménnyel [20.§(2.) bek.] egyezően - a fogyatékosság típusának megfelelően kell létrehozni. A gyógypedagógiai nevelésben-oktatásban részt vevő nevelési-oktatási intézményben a gyermek, tanuló egészségügyi és pedagógiai célú habilitációs és rehabilitációs ellátásban is részesü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ajátos nevelési igényű gyermekek, tanulók ellátása történhet külön e célra létrehozott speciális gyógypedagógiai intézményben </w:t>
      </w:r>
      <w:r>
        <w:rPr>
          <w:b/>
        </w:rPr>
        <w:t>szegregáltan,</w:t>
      </w:r>
      <w:r>
        <w:rPr/>
        <w:t xml:space="preserve"> vagy a többi gyermekkel, tanulóval együtt </w:t>
      </w:r>
      <w:r>
        <w:rPr>
          <w:b/>
        </w:rPr>
        <w:t>integrált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i óvodák és általános iskolák már évekkel ezelőtt felvállalták az SNI tanulók integrálását az alapító okira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i Óvodák és Bölcsődék igazgatósága, valamint a Csongrádi Kistérség Egyesített Alapfokú Oktatási Intézménye </w:t>
      </w:r>
      <w:r>
        <w:rPr>
          <w:b/>
        </w:rPr>
        <w:t>Alapító Okirata</w:t>
      </w:r>
      <w:r>
        <w:rPr/>
        <w:t xml:space="preserve"> tartalmazza a sajátos nevelési igényű gyermekek ellátását. Az általános iskola tagintézményei közül Csanyteleken, Felgyőn és Tömörkényen lehetőség van integráltan a tanulásban akadályozott (enyhe értelmi) fogyatékos tanulók ellátás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elyi Óvodai Nevelési Programot</w:t>
      </w:r>
      <w:r>
        <w:rPr/>
        <w:t xml:space="preserve"> 2006-ban módosították, mely tartalmazza az SNI gyermekek integrált nevelésének célját, feladatait, a nevelés feltételeit és a fejlesztés területeit.</w:t>
      </w:r>
    </w:p>
    <w:p>
      <w:pPr>
        <w:pStyle w:val="Normal"/>
        <w:jc w:val="both"/>
        <w:rPr/>
      </w:pPr>
      <w:r>
        <w:rPr/>
        <w:t xml:space="preserve">A 2007/2008-as tanév folyamán módosításra került az általános iskolák </w:t>
      </w:r>
      <w:r>
        <w:rPr>
          <w:b/>
        </w:rPr>
        <w:t>Pedagógiai Programja</w:t>
      </w:r>
      <w:r>
        <w:rPr/>
        <w:t xml:space="preserve">, amely részletesen tartalmazza az ellátás módját, a pedagógusok, szülők feladatait. A </w:t>
      </w:r>
      <w:r>
        <w:rPr>
          <w:b/>
        </w:rPr>
        <w:t>tanmeneteike</w:t>
      </w:r>
      <w:r>
        <w:rPr/>
        <w:t>t kiegészítették a pedagógusok sajátos nevelési igényű tanulókra vonatkozó tevékenységekkel, tartalommal és módszerekkel. E szerint a tanulók számára a tanórán lehetőséget kell nyújtani a lassított ütemű haladásra, a saját munkatempó szerinti haladásra, illetve egy-egy tananyagrész hosszabb ideig történő feldolgozására is, azoknál a tanulóknál, akik szakvéleménnyel rendelkeznek. A befogadó tanulók jelenléte, munkatempója, viselkedése viszont pozitív hatást gyakorolhat a nehezebben haladók számára.</w:t>
      </w:r>
    </w:p>
    <w:p>
      <w:pPr>
        <w:pStyle w:val="Normal"/>
        <w:jc w:val="both"/>
        <w:rPr/>
      </w:pPr>
      <w:r>
        <w:rPr/>
        <w:t>Az integrált fejlesztés mellett tanulóink megkapják a szükséges speciális fejlesztéseket is az iskolában dolgozó gyógypedagógusoktól és az Egységes Pedagógiai Szakszolgálat szakemberei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NI tanulók számára a megfelelő habilitációs és rehabilitációs foglalkozásokat képzett szakemberek tartják (logopédus, gyógypedagógus, gyógytornász fejlesztő pedagógus), valamint szükség esetén pszichológus. A fejlesztés egyénre szabott a szsakértői szakvéleményben foglaltaknak megfelelően, melyhez </w:t>
      </w:r>
      <w:r>
        <w:rPr>
          <w:b/>
        </w:rPr>
        <w:t>egyéni fejlesztési tervet</w:t>
      </w:r>
      <w:r>
        <w:rPr/>
        <w:t xml:space="preserve"> készítenek tanulónként a fejlesztésben részt vevő szakemb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játos nevelési igényű tanulók számának alakulása az elmúlt két évb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songrádi Óvodák és Bölcsődék tagintézményeiben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/2008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csényi utcai „Kincskereső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fő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rosi „Napsugár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kényi „Napraforgó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hánysori „Kippkopp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 utcai „Platánfa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fő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utcai „Gézengúz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om utcai „Delfin” Óvod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f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i Általános Iskolák tagintézményeiben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14"/>
        <w:gridCol w:w="51"/>
        <w:gridCol w:w="1163"/>
        <w:gridCol w:w="1289"/>
        <w:gridCol w:w="1231"/>
        <w:gridCol w:w="1230"/>
        <w:gridCol w:w="140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/2008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bből testi érzékszervi fogyatékosok szám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llá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átá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zgá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zédfogy.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ros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ek-Zenei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suth L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Széchenyi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kavárosi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p utcai 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/2008-as tanévben a tanulólétszám 7,44 %-a. Az országos átlag 7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esti és érzékszervi fogyatékos tanulók ellátása az Általános Iskolák Pedagógiai Programja alapjá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zgáskorlátozott tanulók:</w:t>
      </w:r>
    </w:p>
    <w:p>
      <w:pPr>
        <w:pStyle w:val="Normal"/>
        <w:jc w:val="both"/>
        <w:rPr/>
      </w:pPr>
      <w:r>
        <w:rPr/>
        <w:t>„</w:t>
      </w:r>
      <w:r>
        <w:rPr/>
        <w:t>Mozgáskorlátozott az a tanuló, akinél mozgásos akadályozottság áll fenn.”</w:t>
      </w:r>
    </w:p>
    <w:p>
      <w:pPr>
        <w:pStyle w:val="Normal"/>
        <w:jc w:val="both"/>
        <w:rPr/>
      </w:pPr>
      <w:r>
        <w:rPr/>
        <w:t>Iskoláinkban csak olyan mozgáskorlátozott gyermek vehető fel, aki nem tartozik a súlyos mozgáskorlátozottak közé, tud járni segítséggel, fel tud menni a lépcsőn az emeletre, mivel nincs biztosítva az akadálymentes közlekedés.</w:t>
      </w:r>
    </w:p>
    <w:p>
      <w:pPr>
        <w:pStyle w:val="Normal"/>
        <w:jc w:val="both"/>
        <w:rPr/>
      </w:pPr>
      <w:r>
        <w:rPr>
          <w:b/>
        </w:rPr>
        <w:t>Rehabilitációja:</w:t>
      </w:r>
      <w:r>
        <w:rPr/>
        <w:t xml:space="preserve"> diagnózis szerinti speciális gyógytorna (megbízással konduktor, gyógytornász látja 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látássérült, gyengénlátó tanulók:</w:t>
      </w:r>
    </w:p>
    <w:p>
      <w:pPr>
        <w:pStyle w:val="Normal"/>
        <w:jc w:val="both"/>
        <w:rPr/>
      </w:pPr>
      <w:r>
        <w:rPr/>
        <w:t>Látássérült tanuló az, akinek látásteljesítménye az ép látáshoz viszonyítva két szemmel és szemüveggel 0-33% közötti. Iskolánkban a gyengénlátó tanulók integrálhatók be, ezek azok a tanulók, akiknek életvitelét nagymértékben korlátozza a csökkent látásteljesítmény.</w:t>
      </w:r>
    </w:p>
    <w:p>
      <w:pPr>
        <w:pStyle w:val="Normal"/>
        <w:jc w:val="both"/>
        <w:rPr/>
      </w:pPr>
      <w:r>
        <w:rPr>
          <w:b/>
        </w:rPr>
        <w:t>Rehabilitációja</w:t>
      </w:r>
      <w:r>
        <w:rPr/>
        <w:t>: egyéni igény szerinti fejlesztő foglalkozások tiflopedagógiai ellátás keretében törté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llássérült tanulók:</w:t>
      </w:r>
    </w:p>
    <w:p>
      <w:pPr>
        <w:pStyle w:val="Normal"/>
        <w:jc w:val="both"/>
        <w:rPr/>
      </w:pPr>
      <w:r>
        <w:rPr/>
        <w:t>Hallássérült tanuló az, akinél hallás hiánya vagy csökkenése áll fenn. Iskolánkba cs ak olyan tanuló iratkozhat be, akinél enyhe nagyothallás diagnosztizálható, halláscsökkenése a 30-45 dB-es tartományba sorolható.</w:t>
      </w:r>
    </w:p>
    <w:p>
      <w:pPr>
        <w:pStyle w:val="Normal"/>
        <w:jc w:val="both"/>
        <w:rPr/>
      </w:pPr>
      <w:r>
        <w:rPr>
          <w:b/>
        </w:rPr>
        <w:t>Rehabilitációja:</w:t>
      </w:r>
      <w:r>
        <w:rPr/>
        <w:t xml:space="preserve"> egyéni igény figyelembevételével szurdopedagógus segítségével törté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szédfogyatékos tanulók:</w:t>
      </w:r>
    </w:p>
    <w:p>
      <w:pPr>
        <w:pStyle w:val="Normal"/>
        <w:jc w:val="both"/>
        <w:rPr/>
      </w:pPr>
      <w:r>
        <w:rPr/>
        <w:t>Beszédfogyatékos az a tanuló, akinél jelentős mértékű beszédbeli akadályoztatás áll fent. Ennek következtében nyelvi, kommunikációs és tanulási zavarok léphetnek fel.</w:t>
      </w:r>
    </w:p>
    <w:p>
      <w:pPr>
        <w:pStyle w:val="Normal"/>
        <w:jc w:val="both"/>
        <w:rPr/>
      </w:pPr>
      <w:r>
        <w:rPr>
          <w:b/>
        </w:rPr>
        <w:t>Rehabilitációja</w:t>
      </w:r>
      <w:r>
        <w:rPr/>
        <w:t>: valamennyi beszédfogyatékos tanulónál logopédiai terápiáva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NI gyermekek ellátásában az elmúlt két évben az alapfokú oktatási intézmények nagyot léptek előre. A lehetőségekhez mérten tudatos tervezéssel egyre jobb feltételek biztosíthatók az ellátáshoz, mind az oktatási intézményeknél, mind az Egységes Pedagógiai Szakszolgálatnál.</w:t>
      </w:r>
    </w:p>
    <w:p>
      <w:pPr>
        <w:pStyle w:val="Normal"/>
        <w:jc w:val="both"/>
        <w:rPr/>
      </w:pPr>
      <w:r>
        <w:rPr/>
        <w:t>Az Egységes Pedagógiai Szakszolgálatnak a Síp Utcai Általános Iskola épületébe való átköltözése minőségi javulást hozott az ellátásban. A fejlesztő helyiségek kialakítása, rendszere és fejlesztő eszközökkel való felszerelése pályázati pénzből valósu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árgyi feltételek javítása az intézményeknél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eszközbeszerzési pályázatokon nyert összegből az intézmények elmúlt évben tudatosan bizonyos %-ot a fejlesztéshez szükséges eszközök, játékok, kiadványok beszerzésére fordítottak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627"/>
        <w:gridCol w:w="2971"/>
        <w:gridCol w:w="215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lkezésre álló eszközök, felszerelése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/2008-as tanév folyamán beszerzett eszközök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ő helyiség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kro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dag eszköztárral rendelkezne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lyázati pénzből, alapítványi támogatásból folyamatos eszközgyarapítá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jlesztő helyiség kialakítása átépítés alatt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nek-zene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eszközök, fejlesztő játékok folyamatosan bővülne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ítógépes oktató cd-k, iskolai alapítvány segítségével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újítás alatt volt a tanév folyamán – Könyvtár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suth L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eszközök, fejlesztő játékok folyamatosan bővülne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 Ft eszközbeszerzésre, pályázati pénzből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ülön fejlesztő szobával nem rendelkeznek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écheny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. osztályosoknak szükséges fejlesztő tankönyvek, füzete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jlesztő játékok, pályázati pénzből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 külön terem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roskaváros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vés eszköz: munkafüzetek, fejlesztő kiadványok, rendelkezésre állnak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ítványi pénzből térlátást fejlesztő eszközök beszerzés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 állandó hely (üres osztályterem, könyvtár, óvod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iskolákban az ellátáshoz szükséges tárgyi feltételek megteremtése folyamatos. Azok a tagintézmények, amelyek már korábban elkötelezték magukat a fejlesztő tevékenység mellett, gazdagabb eszköztárr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ákban a fejlesztések külön helyiségekben történnek, ahol ez biztosított, másutt különféle szükségmegoldások szerinti többfunkciós helyiségekben zajlik. A fejlesztéshez a fejlesztő pedagógusok a speciális fejlesztő eszközöket, fejlesztő játékait, az óvoda tanszereit és saját eszközeiket 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az intézményeknél legyen olyan helyiség (fejlesztő szoba), ahol a fejlesztő pedagógus, gyógypedagógus, logopédus zavartalanul dolgozhat a fejlesztésre szoruló gyermekkel, tanulóval. A fejlesztő szoba nemcsak külön helyiség, hanem kerülnek elhelyezésre a fejlesztésre használt eszközök. Az állandóság nagyban megkönnyíti a mun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ben történt ilyen irányú elmozdulás az intézményeknél, de még nem mindenhol alakult ki optimáli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emélyi feltételek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SNI tanulók jelenléte újszerű kihívásokat jelent az alapfokú oktatási intézményekben. A sikeres integráció megvalósulásához elengedhetetlen az általános iskolák, óvodák (többségi) szakmai, módszertani, szemléletbeni megújulása, hiszen, a jelenlegi gyakorlat szerint működő teljesítményorientált, frontális osztálymunkát végző pedagógusok nem tudják hatékonyan ellátni a különböző fejlettségi szinten lévő tanulók oktatását.</w:t>
      </w:r>
    </w:p>
    <w:p>
      <w:pPr>
        <w:pStyle w:val="Normal"/>
        <w:jc w:val="both"/>
        <w:rPr/>
      </w:pPr>
      <w:r>
        <w:rPr/>
        <w:t>Ennek érdekében az elmúlt években történtek szakmai továbbképzések:</w:t>
      </w:r>
    </w:p>
    <w:p>
      <w:pPr>
        <w:pStyle w:val="Normal"/>
        <w:ind w:firstLine="720"/>
        <w:jc w:val="both"/>
        <w:rPr/>
      </w:pPr>
      <w:r>
        <w:rPr/>
        <w:t>Delacato tanfolyam</w:t>
      </w:r>
    </w:p>
    <w:p>
      <w:pPr>
        <w:pStyle w:val="Normal"/>
        <w:ind w:firstLine="720"/>
        <w:jc w:val="both"/>
        <w:rPr/>
      </w:pPr>
      <w:r>
        <w:rPr/>
        <w:t>Hatékony tanulásszervezés</w:t>
      </w:r>
    </w:p>
    <w:p>
      <w:pPr>
        <w:pStyle w:val="Normal"/>
        <w:ind w:firstLine="720"/>
        <w:jc w:val="both"/>
        <w:rPr/>
      </w:pPr>
      <w:r>
        <w:rPr/>
        <w:t>Meixner féle módszer megismerése</w:t>
      </w:r>
    </w:p>
    <w:p>
      <w:pPr>
        <w:pStyle w:val="Normal"/>
        <w:ind w:firstLine="720"/>
        <w:jc w:val="both"/>
        <w:rPr/>
      </w:pPr>
      <w:r>
        <w:rPr/>
        <w:t>Sindelar képzés</w:t>
      </w:r>
    </w:p>
    <w:p>
      <w:pPr>
        <w:pStyle w:val="Normal"/>
        <w:ind w:firstLine="720"/>
        <w:jc w:val="both"/>
        <w:rPr/>
      </w:pPr>
      <w:r>
        <w:rPr/>
        <w:t>Specialis szakmai továbbképzések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ön figyelmet kell fordítani arra, hogy a pedagógusok segítséget kapjanak az órai munka megszervezéséhez, differenciáláshoz, a megsegítést igénylő tanulóval való foglalkozáshoz. Sok esetben felmerül a kérdés, hogy meddig terjed az iskolai pedagógus kompetenciája, és mikortól elengedhetetlen a gyógypedagógus jelenléte, vagyis mit is jelent a habilitációs, rehabilitációs foglalk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két évben szem előtt tartva az igényeket, az Egységes Pedagógiai Szakszolgálat munkatársainak száma bővült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fő gyógypedagógussal (2006 szeptembe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 fő pszichológussal. (2007 szeptemb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iskolás nevelők közü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 fő gyógypedagógus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 fő beszédfejlesztő pedagógus (beiskolázásra kerü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fokú oktatás kistérségbe szervezése adott lehetőséget arra, hogy a Felgyői Általános Iskolában dolgozó, de gyógypedagógusi végzettséggel rendelkező nevelők segítsék az integrációs munkát a Csongrádi Általános Iskolában is a kötelező óraszámu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ás gyermekek ellátása nem volt zökkenőmentes az elmúlt tanévben. Az óvodapedagógusok között nincs gyógypedagógiai végzettségű nevelő, akik önállóan fel tudnák vállalni a fejl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/2008-as nevelési évben az óvodás korú gyermekek speciális fejlesztését az Egységes Pedagógiai Szakszolgálat tiflopedagógusa, valamint gyógypedagógus mentorálásának segítségével az intézmény fejlesztőpedagógusai végez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ák ellátásában nagy előrelépés várható az 1 fő gyógypedagógus alkalmazásával, aki a következő nevelési évtől az óvodás korú gyermekek ellá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venció - korai fejlesztés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gyon fontos, hogy az ellátásban minél több lehetőséget tudjunk biztosítani a prevenciónak. Ezért nagyon örvendetes a korai fejlesztési lehetőség, amit az Egységes Pedagógiai Szakszolgálat már hosszú idő óta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beri képességek az élet első éveiben gyarapodnak leggyorsabban. minden gyermek számára fontos, hogy ebben az időszakban – az ő egyéni adottságait alapul véve – segítsük értelmi, érzelmi és testi fejlődését. Így van ez az átlagostól eltérő, más fejlődésű – érzékszervi, értelmi, mozgásszervi, érzelmi hiánnyal küzdő – gyermekek esetében is. ha az első életévekben nem segítjük, gondozzuk, fejlesztjük őket, akkor valószínűleg soha nem jutnának el lehetőségeik legfelső határáig. Városunkban 16 éve működik korai fejlesztés, gondozás, amely a 0-6 éves korú, különböző fokban megkésett vagy eltérő fejlődésmenetű gyermekek komplex ellátását jelenti. Minden gyermekre egyénre szabott, sérülés specifikus, tervszerűen felépített programot alkalmaznak. Az ellátás magában foglalja a különböző pszichomotoros fejlődési területek, a nagymozgás és finommotorika, a szociális-érzelmi terület, a kognitív terület, a kommunikáció és önkiszolgálás fejlesztését, valamint tanácsadást a szülőknek a gyermek fejlődésével, nevelésével kapcsolatban. Érzékszervi sérülés esetén a sérült érzékszerv fejlesztését,k funkciófejlesztést is jelent.</w:t>
      </w:r>
    </w:p>
    <w:p>
      <w:pPr>
        <w:pStyle w:val="Normal"/>
        <w:jc w:val="both"/>
        <w:rPr/>
      </w:pPr>
      <w:r>
        <w:rPr/>
        <w:t>A fejlesztés általában heti rendszerességű, formáját tekintve egyéni és csoportos fejleszt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ban szembesültünk azzal a ténnyel, hogy a korai fejlesztést igénybe vevők a 0-2 év közötti korosztályban 14 kisgyermek az, aki különleges gondozást igényel.</w:t>
      </w:r>
    </w:p>
    <w:p>
      <w:pPr>
        <w:pStyle w:val="Normal"/>
        <w:jc w:val="both"/>
        <w:rPr/>
      </w:pPr>
      <w:r>
        <w:rPr/>
        <w:t>Mire ezek a gyermekek elérik az óvodás kort, a 2009-2010-es nevelési évtől szeretnénk olyan lehetőséget kialakítani számukra a városban, ahol közösségben megkaphatnák a megfelelő fejlesztést. Külön óvodai csoportban, de integrálva nagy óvodai közösségben lehetne elképzelni a műkö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NI tanulók látótérbe kerülé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yermekorvosok és az óvónők jelzései alapján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korai fejlesztés (Egységes Pedagógiai Szakszolgálat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Baba- mama játszóház (óvoda, Egységes Pedagógiai Szakszolgál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pedagógusok mérése, tanítók jelzése alapján az Egységes Pedagógiai Szakszolgálat (MSSST vizsgálata, GMP, DPT) vizsgálat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kolaérettségi vizsgál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ER vizsgálat - törvényi előírás 1. osztály első félévében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 vizsgált képességek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 xml:space="preserve">írásmozgás-koordináció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 xml:space="preserve">relációs szókincs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beszédhanghallás képessége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összefüggés- megértés, következte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ítók, tanárok jelzése alapján az Egységes Pedagógiai Szakszolgálat vizsgálatai (dyslexia, dysgraphia, dyscalculia), majd szükség szer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ngrád Megyei Tanulási Képességet Vizsgáló Szakértői és Rehabilitációs Bizottság vizsgálata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ker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elépő 1. osztályosoknál a szűrővizsgálatok és a prevenció megkönnyíti a tanítást. megelőzhetővé válik a tanulási nehézségek, zavarok kialakulás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SNI tanulók ellátottsága 100 %-os, biztosítva a törvény által előírt fejlesztő órá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gységes Pedagógiai Szakszolgálat munkatársaitól kapott segítség egyre átfogóbb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árgyi feltételek javultak, bár még további fejlesztésre szorulna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entorálási terv elkészül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antárgyak követelményrendszere átdolgozásra kerül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pedagógusok szemlélete sokat változo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öbb éve fejlesztett tanulók esetében jó visszajelzések vanna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pedagógusok érdeklődése, erőfeszítése nőtt a problémák megoldásá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zen tanulókra vonatkozó adminisztráció megfelelő, naprakés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szülőkkel való nagyobb mértékű együttműködés elindult (egyéni beszélgetések, szülői értekezletek, Szülők Klub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ehézség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ongrád Megyei Tanulási Képességet Vizsgáló Szakértői és Rehabilitációs Bizottság túlterheltsége miatt nem minden gyermek kapja meg időben a diagnózist, ezért a fejlesztése is kés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sedelem miatt ellentmondásba kerülünk az ellátás és a normatíva igényelhetősége közöt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izsgálat alapján visszavonásra került SNI státusz, ami kihat a normatívára, de a probléma ott marad az intézményb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yermek és a szülő felelősségvállalása, a fejlesztő foglalkozások rendszeres látogatása (felső tagoza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atartási problémával küzdő tanulók ellátásának lehetőségei korlátozott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ő helyiségek kialakítása óvodai és iskolai szinten az épületek adottságaiból adódóan nehézségekbe ütközn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SNI tanulók szakvéleményében foglaltak figyelembevétele, valamint ellátásuk a csongrádi középiskolákban még nem megfelelően biztosított, de jelenleg rendezés alatt á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-testülete „ A sajátos nevelési igényű gyermekek és tanulók helyzetének értékelése az alapfokú oktatási intézményekben„ című előterjesztést elfogadja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/>
        <w:t>Kéri az óvodák és általános iskolák vezetőit, hogy az SNI gyermekek, tanulók ellátását a törvényi változásoknak megfelelően biztosítsa.</w:t>
      </w:r>
    </w:p>
    <w:p>
      <w:pPr>
        <w:pStyle w:val="Normal"/>
        <w:ind w:left="357" w:hanging="0"/>
        <w:jc w:val="both"/>
        <w:rPr/>
      </w:pPr>
      <w:r>
        <w:rPr/>
        <w:t xml:space="preserve">         </w:t>
      </w:r>
      <w:r>
        <w:rPr/>
        <w:t>Határidő:   folyamatos</w:t>
      </w:r>
    </w:p>
    <w:p>
      <w:pPr>
        <w:pStyle w:val="Normal"/>
        <w:ind w:left="357" w:hanging="0"/>
        <w:jc w:val="both"/>
        <w:rPr/>
      </w:pPr>
      <w:r>
        <w:rPr/>
        <w:t xml:space="preserve">         </w:t>
      </w:r>
      <w:r>
        <w:rPr/>
        <w:t>Felelős:    Baranyi Lászlóné igazgató</w:t>
      </w:r>
    </w:p>
    <w:p>
      <w:pPr>
        <w:pStyle w:val="Normal"/>
        <w:ind w:left="357" w:hanging="0"/>
        <w:jc w:val="both"/>
        <w:rPr/>
      </w:pPr>
      <w:r>
        <w:rPr/>
        <w:t xml:space="preserve">                         </w:t>
      </w:r>
      <w:r>
        <w:rPr/>
        <w:t>Cseri Gábor igazgató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/>
        <w:t>Kéri a polgármestert, hogy 2008/2009-es tanévtől biztosítsa a gyógytornász felvételének lehetőségét.</w:t>
      </w:r>
    </w:p>
    <w:p>
      <w:pPr>
        <w:pStyle w:val="Normal"/>
        <w:ind w:left="357" w:hanging="0"/>
        <w:jc w:val="both"/>
        <w:rPr/>
      </w:pPr>
      <w:r>
        <w:rPr/>
        <w:t xml:space="preserve">         </w:t>
      </w:r>
      <w:r>
        <w:rPr/>
        <w:t>Határidő: 2008 szeptember 1.</w:t>
      </w:r>
    </w:p>
    <w:p>
      <w:pPr>
        <w:pStyle w:val="Normal"/>
        <w:ind w:left="357" w:hanging="0"/>
        <w:jc w:val="both"/>
        <w:rPr/>
      </w:pPr>
      <w:r>
        <w:rPr/>
        <w:t xml:space="preserve">         </w:t>
      </w:r>
      <w:r>
        <w:rPr/>
        <w:t>Felelős: Bedő Tamás polgármester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/>
        <w:t>Kéri a polgármester támogatását az óvodában a fejlesztéshez szükséges szakember-ellátottság biztosítására.</w:t>
      </w:r>
    </w:p>
    <w:p>
      <w:pPr>
        <w:pStyle w:val="Normal"/>
        <w:ind w:left="357" w:hanging="0"/>
        <w:jc w:val="both"/>
        <w:rPr/>
      </w:pPr>
      <w:r>
        <w:rPr/>
        <w:t xml:space="preserve">         </w:t>
      </w:r>
      <w:r>
        <w:rPr/>
        <w:t>Határidő: : 2008 szeptember 1.</w:t>
      </w:r>
    </w:p>
    <w:p>
      <w:pPr>
        <w:pStyle w:val="Normal"/>
        <w:ind w:left="357" w:hanging="0"/>
        <w:jc w:val="both"/>
        <w:rPr/>
      </w:pPr>
      <w:r>
        <w:rPr/>
        <w:t xml:space="preserve">         </w:t>
      </w:r>
      <w:r>
        <w:rPr/>
        <w:t>Felelős: Bedő Tamás polgármester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/>
        <w:t>Kéri a Humánpolitikai Irodát,, hogy vizsgálja meg a 2008/2009-es nevelési évtől óvodába lépő, korai fejlesztésben részt vett gyermekek egy óvodai csoportban történő elhelyezésének lehetőségét.</w:t>
      </w:r>
    </w:p>
    <w:p>
      <w:pPr>
        <w:pStyle w:val="Normal"/>
        <w:ind w:left="357" w:hanging="0"/>
        <w:jc w:val="both"/>
        <w:rPr/>
      </w:pPr>
      <w:r>
        <w:rPr/>
        <w:t xml:space="preserve">        </w:t>
      </w:r>
      <w:r>
        <w:rPr/>
        <w:t>Határidő: 2009. szeptember 1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Felelős: Diószegi Franciska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 értesítést kapnak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A Humánpolitika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Csongrád, 2008. június 19.</w:t>
        <w:tab/>
        <w:t>Bedő Tamás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29330</wp:posOffset>
              </wp:positionH>
              <wp:positionV relativeFrom="paragraph">
                <wp:posOffset>-1079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85pt;mso-position-vertical-relative:text;margin-left:27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360" w:hanging="133"/>
      </w:pPr>
      <w:rPr>
        <w:sz w:val="25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>
        <w:sz w:val="25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12:00Z</dcterms:created>
  <dc:creator>Polgármesteri Hivatal</dc:creator>
  <dc:description/>
  <dc:language>en-US</dc:language>
  <cp:lastModifiedBy>Polgármesteri Hivatal</cp:lastModifiedBy>
  <cp:lastPrinted>2008-06-19T14:55:00Z</cp:lastPrinted>
  <dcterms:modified xsi:type="dcterms:W3CDTF">2008-06-20T06:12:00Z</dcterms:modified>
  <cp:revision>2</cp:revision>
  <dc:subject/>
  <dc:title>Csongrád Város Önkormányzata</dc:title>
</cp:coreProperties>
</file>